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7620</wp:posOffset>
                </wp:positionV>
                <wp:extent cx="144780" cy="213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0.6pt;width:11.35pt;height:1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Black" w:ascii="Arial Black" w:hAnsi="Arial Black"/>
        </w:rPr>
        <w:t>Project Name: __Demographic Changes Project__  9 Weeks: 1 2 3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</w:rPr>
        <w:t>Team Members: _Bond, Harris, Taormina, Green_____________________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18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  <w:t>Flash drives that can be used to save student present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39:00Z</dcterms:created>
  <dc:creator>MNPS User</dc:creator>
  <dc:description/>
  <dc:language>en-US</dc:language>
  <cp:lastModifiedBy>Hannah</cp:lastModifiedBy>
  <cp:lastPrinted>2011-03-04T10:28:00Z</cp:lastPrinted>
  <dcterms:modified xsi:type="dcterms:W3CDTF">2011-07-29T15:43:00Z</dcterms:modified>
  <cp:revision>4</cp:revision>
  <dc:subject/>
  <dc:title/>
</cp:coreProperties>
</file>